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рихова Аслана Цара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ихов Аслан Цара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86 137,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0 662,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04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ирихова Аслана Цара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ирихова Аслана Цара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39.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ирихова Аслана Цара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ирихова Аслана Цара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Ъ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Ъ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6:00Z</dcterms:created>
  <dc:creator>User</dc:creator>
  <dc:description/>
  <cp:keywords/>
  <dc:language>en-US</dc:language>
  <cp:lastModifiedBy>Людмила Цагараева</cp:lastModifiedBy>
  <dcterms:modified xsi:type="dcterms:W3CDTF">2016-04-20T07:26:00Z</dcterms:modified>
  <cp:revision>10</cp:revision>
  <dc:subject/>
  <dc:title/>
</cp:coreProperties>
</file>